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ANOMENA Ventures</w:t>
      </w:r>
      <w:r>
        <w:rPr/>
        <w:t xml:space="preserve"> is a registered social enterprise based in Ghana with a mission to mainstream gender concerns into energy projects, produce and disseminate energy efficient interventions, distribute solar pico products as well as provide clean working environment. </w:t>
      </w:r>
    </w:p>
    <w:p>
      <w:pPr>
        <w:pStyle w:val="Normal"/>
        <w:rPr/>
      </w:pPr>
      <w:r>
        <w:rPr>
          <w:rFonts w:cs="Calibri"/>
          <w:lang w:val="en-GB"/>
        </w:rPr>
        <w:t xml:space="preserve"> </w:t>
      </w:r>
      <w:r>
        <w:rPr/>
        <w:t>The ANOMENA-improved-LPG-Stoves have been innovated to come in single, 2-in-1 and 3-in-1  versions to serve the needs of street food vendors and households. It is</w:t>
      </w:r>
      <w:r>
        <w:rPr>
          <w:b/>
          <w:bCs/>
        </w:rPr>
        <w:t xml:space="preserve"> </w:t>
      </w:r>
      <w:r>
        <w:rPr/>
        <w:t xml:space="preserve">an energy efficient stove that helps vendors and households to switch to cleaner, environmentally friendly and non-smoky cooking stoves that save the women from smoke inhalation and congested working environment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>ANOMENA Ventures stimulates training of women in energy technologies to enable them become effective energy entrepreneurs and develop skills to reduce poverty.    </w:t>
      </w:r>
      <w:r>
        <w:rPr>
          <w:sz w:val="20"/>
          <w:szCs w:val="20"/>
        </w:rPr>
        <w:t xml:space="preserve">Our primary market is the energy and environment sector in rural, peri-urban and urban areas. Direct sales and payment by installment is used. Our key partners include faith based groups, technicians who are our production agents and street food vendors. </w:t>
      </w:r>
      <w:r>
        <w:rPr>
          <w:sz w:val="20"/>
          <w:szCs w:val="20"/>
          <w:lang w:val="en-GB"/>
        </w:rPr>
        <w:t xml:space="preserve">Our stove supports multiple productive uses such as developing micro-enterprises. </w:t>
      </w:r>
      <w:r>
        <w:rPr>
          <w:sz w:val="20"/>
          <w:szCs w:val="20"/>
        </w:rPr>
        <w:t xml:space="preserve"> To expand, we need to increase gender sensitization, transportation and training of young women technicians to produce, repair and  maintain the disseminated stoves and solar products.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4130" cy="28752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hool Kitchen Using ANOMENA-IMPROVED –LPG Stove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440" w:right="1440" w:gutter="0" w:header="27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0" w:hanging="0"/>
      <w:rPr/>
    </w:pPr>
    <w:r>
      <w:rPr/>
      <w:object w:dxaOrig="11272" w:dyaOrig="2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2.7pt;height:112.8pt" filled="f" o:ole="">
          <v:imagedata r:id="rId2" o:title=""/>
        </v:shape>
        <o:OLEObject Type="Embed" ProgID="" ShapeID="ole_rId1" DrawAspect="Content" ObjectID="_62787272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22:29:00Z</dcterms:created>
  <dc:creator>Tom1</dc:creator>
  <dc:description/>
  <dc:language>en-US</dc:language>
  <cp:lastModifiedBy>anomena</cp:lastModifiedBy>
  <cp:lastPrinted>2015-06-11T06:34:00Z</cp:lastPrinted>
  <dcterms:modified xsi:type="dcterms:W3CDTF">2018-07-29T22:29:00Z</dcterms:modified>
  <cp:revision>2</cp:revision>
  <dc:subject/>
  <dc:title/>
</cp:coreProperties>
</file>